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Effective Teach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The Six-Step Process for Student Grow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How will you get yourself and students to focus on the learning target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hat work will you have students produce aligned with the learning target?</w:t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ow will students compare work to the learning target?  Why is this important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hat steps will you take to assist  in evaluating strengths and weaknesses in their work/products?</w:t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Develop and share  your plan for providing feedback for improvement?</w:t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ow will your assessment practices engage you and students in a “feedback loop?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22:00Z</dcterms:created>
  <dc:creator>PCUser</dc:creator>
  <dc:description/>
  <cp:keywords/>
  <dc:language>en-US</dc:language>
  <cp:lastModifiedBy>North Rockland High School</cp:lastModifiedBy>
  <dcterms:modified xsi:type="dcterms:W3CDTF">2010-02-12T12:22:00Z</dcterms:modified>
  <cp:revision>2</cp:revision>
  <dc:subject/>
  <dc:title>Effective Teaching</dc:title>
</cp:coreProperties>
</file>